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7516976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เรื่อง  สอบราคาจ้างเหมาโครงการก่อสร้างถนนลาดยางสาย </w:t>
      </w:r>
      <w:r>
        <w:rPr>
          <w:rFonts w:ascii="TH SarabunPSK" w:hAnsi="TH SarabunPSK" w:cs="TH SarabunPSK"/>
        </w:rPr>
        <w:t xml:space="preserve">สายบ้านนายสุรพันธ์  รัตนพันธ์  ถึงบ้านนายปรานอม  มหาสุข   หมู่ที่  ๙ บ้านแสว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ด้วยองค์การบริหารส่วนตำบลหนองหงส์  มีความประสงค์จะสอบราคาจ้างเหมาก่อสร้างถนนลาดยางสายบ้านนายสุรพันธ์  รัตนพันธ์  ถึงบ้านนายปรานอม  มหาสุข   หมู่ที่  </w:t>
      </w:r>
      <w:r>
        <w:rPr>
          <w:rFonts w:cs="TH SarabunPSK" w:ascii="TH SarabunPSK" w:hAnsi="TH SarabunPSK"/>
        </w:rPr>
        <w:t>=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บ้านแสว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่อสร้างถนนลาดยางสายบ้านนายสุรพันธ์  รัตนพันธ์  ถึงบ้านนายปรานอม  มหาสุข   หมู่ที่  ๙ บ้านแสว   ชนิดผิวลาดยาง  ๙  ชั้น     เริ่มต้นจากถนนสายหน้าวิทยาลัยเทคนิคทุ่งสง  ระยะทาง  ๑๙๐  เมตร  ผิวจราจรกว้างโดยเฉลี่ย  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รวม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๑๔๐   ตารางเมตร 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– ๕๓ – ๒๘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บประมาณ   ๓๙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เก้าหมื่นเก้า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คากลาง    ๔๒๔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๒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สองหมื่นสี่พันสอง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ผลงานการก่อสร้างประเภทเดียวกันในวงเงินไม่น้อยกว่า   ๑๙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๕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๗  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ยื่นซองสอบราคาระหว่างวันที่  ๓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  ๒๕๕๔  ถึงวันที่   ๑๓  กันย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๑๔  กันยายน    ๒๕๕๔   ตั้งแต่เวลา  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 ๓๑  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๑๓  กันย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–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๓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สิงห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2:04:00Z</dcterms:created>
  <dc:creator>sKzXP</dc:creator>
  <dc:description/>
  <cp:keywords/>
  <dc:language>en-US</dc:language>
  <cp:lastModifiedBy>sKzXP</cp:lastModifiedBy>
  <dcterms:modified xsi:type="dcterms:W3CDTF">2011-09-01T02:05:00Z</dcterms:modified>
  <cp:revision>1</cp:revision>
  <dc:subject/>
  <dc:title/>
</cp:coreProperties>
</file>